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LARINGOSCOPIO DE FIBRA OPTIC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INGOSCOPIO DE FIBRA OPTIC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NG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cho en metal y que no cause corrosión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bado acanalado o rugos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les con todos los modelos de hoja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Laringo livia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TERIA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aterías recargables o alcalin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UMINACION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or Fibra óptica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Luz blanca de 2.5 Volts. como míni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JAS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Hechas de acero inoxidable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ipo curva (Macintosh)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ipo recta (Miller)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Resistentes a gol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MAÑOS DE LAS HOJAS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ediátrico No 1 y 2 (Macintosh)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ediátrico No 1 y 2 (Miller)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Adultos No 1, 2, 3 y 4 (Macintosh)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Adultos No 1, 2, 3 y 4 (Miller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SORIOS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Cargador, para el caso del mango con alimentación recargable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 Batería recargable, para el caso del mango con alimentación recargable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Estuche para laringo y accesorios, de fácil limpieza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Lámpara de repuesto de cada referencia que se requiera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 Baterías alcalinas, para el caso del mango con alimentación no recarg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 en españ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cificar procesos de limpieza y desinfección y peso del mango con batería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LARINGOSCOPIO DE FIBRA OPTICA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mango esta hecho de metal y no causa corrosión, acabado en acanalado o rugoso compatibles con todos los modelos de hoj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baterías son recargables o alcalin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fibra óptica es de luz blanca de 2.5 Volts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hojas se encuentran hechas en acero inoxidable y de tipo curva (Macintosh), tipo recta (Miller) y resistentes a golp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hojas de tamaño:1 Pediátrico. 1 y 2 (Macintosh), 1 Pediátrico. 1 y 2 (Miller), 1 Adultos. 1,2,3 y 4 (Macintosh), 1 Adultos. 1,2,3 y 4 (Miller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los siguientes accesorios:1 Cargador, para el caso del mango con alimentación recargable, 2 Batería recargable, para el caso del mango con alimentación recargable, 1 Estuche para laringo y accesorios, de fácil limpieza, 3 Lámpara de repuesto de cada referencia que se requiera, 2 Baterías alcalinas, para el caso del mango con alimentación no recargab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procesos específicos de limpieza y desinfección y peso del mango con baterí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ye manual de usuario y técnic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6-05T12:00:00Z</cp:lastPrinted>
  <dcterms:modified xsi:type="dcterms:W3CDTF">2013-08-05T14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